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理工大学珠海学院暑期社会实践活动注意事项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安全注意事项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暑期社会实践活动涉及地域宽广，为了大家能顺利地完成暑期社会实践活动，特对暑期社会实践活动中的安全问题加以说明，各实践团队必须严格执行安全说明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出发前，应再次与实践地联系，确保所有安排（如食宿交通）都已妥当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出发前，应办理好在实践地活动所需的必要证件和证明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每支社会实践团队必须成立</w:t>
      </w:r>
      <w:r>
        <w:rPr>
          <w:rFonts w:eastAsia="仿宋_GB2312" w:ascii="仿宋_GB2312" w:hAnsi="仿宋_GB2312"/>
          <w:sz w:val="28"/>
          <w:szCs w:val="28"/>
        </w:rPr>
        <w:t>3—5</w:t>
      </w:r>
      <w:r>
        <w:rPr>
          <w:rFonts w:ascii="仿宋_GB2312" w:hAnsi="仿宋_GB2312" w:eastAsia="仿宋_GB2312"/>
          <w:sz w:val="28"/>
          <w:szCs w:val="28"/>
        </w:rPr>
        <w:t>人的安全领导小组，负责全团在暑期社会实践活动期间的安全教育和管理工作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指定社会实践团队带队老师、队长为该团队安全领导小组组长，对整个团队在社会实践活动期间的安全工作负有完全的管理责任，团队成员必须在带队老师、队长的统一协调下开展社会实践活动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参加社会实践活动的学生必须是无特异体质、特殊疾病、身心健康、自愿参加的我校全日制在读学生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避开暑期山洪多发、滑坡、洪水、禽流感疫区等极不安全的地区开展社会实践活动，有异常情况及时就医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严禁游泳，闲暇时，不得到险要地带游玩；严禁在小煤矿（窑）及其它危险场所从事社会实践活动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实践过程中，应听从领队老师和领队的指挥，成员不要单独行动，更不能晚上单独外出，遇到突发事件，应该沉着冷静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活动中应注意安全，不在危险的地区（如江边，湖边，悬崖）逗留。团队如因实践活动需要接近危险地段（如参观化工厂），需有专业人士陪同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实践团队成员必须遵守国家法律、校纪校规、交通规则，尊重民族地区的风俗习惯；不得酗酒、打架和做任何影响学校名誉的不文明行为；要注重礼仪礼节，礼貌待人，着装正式、整洁，体现大学生良好的精神风貌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乘车时保持秩序，上下车辆（火车、汽车等）时不要拥挤，不要乘坐非正式的长途客运车辆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整个活动过程中，队员们应互相关心，互相帮助，领队应了解每名队员的活动情况。返回时，领队应与每名队员保持联系，确保每名队员都安全返回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对于因为个人不注意日常安全引起的事故，一切后果由个人承担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校团委集中对所有团队成员在出行前购买保险，加强安全保障工作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社会实践文明公约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身为一名北理人，你我常感到无比自豪与骄傲。当我们走出校园，投身实践，我们的一举一动将不仅代表我们个人，而且将代表整个北京理工大学珠海学院的形象，体现新世纪大学生的风貌。让我们在实践过程中做到以下几点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乘车的过程中，遵守公共秩序，主动让座，听从领队的指挥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到站后，倘若实践地派人来接，要表示真诚的感谢；倘若无人来接，切勿怨天尤人，要表示理解。尽量自己想办法解决，或给接收单位打电话，寻求妥善的解决办法。（要做好吃苦的准备！自己动手，丰衣足食！）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在住宿地，要保持整洁卫生，饮食应听从实践地的安排。如果当地条件有限，应尽量克服困难，勿向当地政府提出不合理的要求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适当休整后，尽早地开展实践活动，注意最基本的礼貌，如敲门、使用礼貌用语、不随地吐痰。（不会休息的人一定不会工作）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服从实践地的安排，如觉得有不合理之处，尽量寻求协商解决，和实践地保持亲密联系，加强交流，共同商讨相关事项，不可我行我素。在与当地发生矛盾时，应保持冷静，不可闹情绪，影响大局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尊重他人，尊重当地习俗，切勿到处炫耀，标榜自己的身份，不要以学历待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衣着得体，忌浓妆艳抹，出席正式场合时，衣着不可过于随便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实践过程中要注意节俭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树立环保意识，不可随便乱仍垃圾和废品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不可接受地方赠品，更不可索要当地特产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临走时，应主动将住处打扫干净。提前向实践地打招呼，并表示感谢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基本礼仪规范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礼仪是指人们在相互交往中，为表示互相尊重、敬意、友好而约定俗成的、共同遵循的行为规范和交往程序，它涵盖各种大型、正规场合隆重举行的仪式和人们在社交活动中的礼貌礼节。以下是一些基本礼仪规范，供大家在实践活动中参考：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仪态仪表礼仪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着装：团队活动要求队员统一着装，显示良好的团队精神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站姿：抬头，颈挺直，下颚微收，双肩放松，两腿并拢立直，脚尖分开呈“</w:t>
      </w:r>
      <w:r>
        <w:rPr>
          <w:rFonts w:eastAsia="仿宋_GB2312" w:ascii="仿宋_GB2312" w:hAnsi="仿宋_GB2312"/>
          <w:sz w:val="28"/>
          <w:szCs w:val="28"/>
        </w:rPr>
        <w:t>V”</w:t>
      </w:r>
      <w:r>
        <w:rPr>
          <w:rFonts w:ascii="仿宋_GB2312" w:hAnsi="仿宋_GB2312" w:eastAsia="仿宋_GB2312"/>
          <w:sz w:val="28"/>
          <w:szCs w:val="28"/>
        </w:rPr>
        <w:t>字状。身体重量平均分布在两条腿上。双手交搭贴于腹部，挺胸、收腹。给人以挺拔向上、庄重大方、精力充沛的印象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行姿：行走时步履应自然、轻盈、敏捷、稳健。上身正直，眼平视，挺胸收腹立腰，中心前倾，双肩平稳，不宜左顾右盼，左右摇晃。集体行动时，不得喧笑打闹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坐姿：人坐时要轻稳，走到座位前，转身后退，轻稳坐下。女子裙装入坐时，应将裙向前收拢一下再坐下。腰背挺直，两臂自然弯曲放在膝上，双腿并拢。起立时，后脚向后收半步而后站立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见面礼仪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握手：通常年长（尊）者先伸手后，另一方及时呼应。来访时，主人先伸手以表示欢迎。告辞时，待客人先伸手后，主人再相握。握手的力度以不握疼对方的手为限度。初次见面时，时间一般控制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秒钟内。</w:t>
      </w:r>
    </w:p>
    <w:p>
      <w:pPr>
        <w:pStyle w:val="Normal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介绍：介绍时应把身份、地位较为低的一方介绍给相对而富身份、地位较为尊重的一方。介绍时陈述的时间宜短不宜长，内容宜简不宜繁。同时避免给任何一方厚此薄彼的感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致意：表示问候之意。通常在各种场合用举手、点头、欠身、脱帽等方式向相识的人打招呼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谈话礼仪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际交往中应随时注意使用礼貌用语，这是谈话中的基本要求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问候：根据彼此的关系问候“您好！”、“你好”、“早上好”、“晚安”等，初次相识可说“您好，见到您很高兴”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道歉：做了不应该做的事，应及时道歉“对不起，抱歉”、“真过意不去”。或者是不经意打搅别人应说“对不起，打搅了”等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应答：“您不必客气”、“没关系，这是我应该做的”等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慰问：“您辛苦了”、“让您受累了”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四）迎送接待礼仪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接站：对远道而来的客人，要做好接站工作，掌握客人到达的时间，保证提前迎候，接站时，准备迎宾牌，并在客人到达时高举，以便客人辨认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会面：客人到达，应主动迎接，热情打招呼。如果是长者或身体不太好的应上前挽扶，客人手中提有重物应主动接过来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入室：陪客者应走在客人的左边，或走在主人和客人的身后，到达会客室门口，应打开门，让客人先进，并把客人介绍给在场的有关人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送客：按照接待时的规格对等送别。离开时，应与客人热情话别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社会实践生活小帮手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俗话说，在家千日好，出门一日难。当你背上行囊，走出校门，踏上暑期社会时间的旅途，我们向你发出爱心提示：打点好你的衣食住行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（一）衣：</w:t>
      </w:r>
      <w:r>
        <w:rPr>
          <w:rFonts w:ascii="仿宋_GB2312" w:hAnsi="仿宋_GB2312" w:eastAsia="仿宋_GB2312"/>
          <w:sz w:val="28"/>
          <w:szCs w:val="28"/>
        </w:rPr>
        <w:t>行李打包时，注意携带的衣物以实用为原则。虽然在暑假，但为防天气骤变，应当根据当地的气候准备一两件较厚的衣服，最好有一套防雨的外套。准备一双舒适的运动鞋，一顶遮阳帽，它们可是要陪伴你征战大江南北呢！留意天气动向，及时增减衣服。各地天气变化无常，我们要做好准备啊！另外，条件允许时要勤换衣服，干净整洁会让人自信倍增、潇洒迷人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食：</w:t>
      </w:r>
      <w:r>
        <w:rPr>
          <w:rFonts w:ascii="仿宋_GB2312" w:hAnsi="仿宋_GB2312" w:eastAsia="仿宋_GB2312"/>
          <w:sz w:val="28"/>
          <w:szCs w:val="28"/>
        </w:rPr>
        <w:t>出门在外，由于周围环境的改变，乘坐交通工具的颠簸以及身体的劳累，很容易出现消化功能的紊乱。若不讲究饮食卫生，可能导致“病从口入”，以及发生各种胃肠道疾病或食物中毒。所以一定要注意卫生，预防食物中毒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饭菜宜清淡，在外吃饭最好有蒜，生姜，食醋等作为佐餐。他们不仅有健胃消食的作用，而且对肠炎，痢疾，感冒等有预防作用。瓜果蔬菜一定要新鲜，而且最好是去皮的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凡是觉得有口苦咽痛，心烦，便秘等的患者，应吃些良性的瓜果蔬菜，如西瓜，苦瓜，黄瓜，梨，柑，紫菜，冬瓜，芹菜等。同时，一定要多喝水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夏日酷日炎炎。走路时容易出大汗。如果有比较长的行程最好带上饮用水。如果有条件，喝适量淡盐水，十分有必要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克盐加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毫升水，可补充机体的需要，平衡汗液带走的无机盐，同时也可防电解质紊乱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旅途中喝水要次多量少，口渴时不要一次猛喝，应分多次喝。天气即使炎热也不要喝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摄氏度以下的水，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摄氏度左右的凉开水最好，可达到降温解渴的目的。但是，有一点最应引起重视——饮水卫生。不要喝生水，尤其是被污染的河水、井水等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（三）住：</w:t>
      </w:r>
      <w:r>
        <w:rPr>
          <w:rFonts w:ascii="仿宋_GB2312" w:hAnsi="仿宋_GB2312" w:eastAsia="仿宋_GB2312"/>
          <w:sz w:val="28"/>
          <w:szCs w:val="28"/>
        </w:rPr>
        <w:t>安全第一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选择住宿地点时，一定要谨慎。以安全，卫生，且少花银两为宜。推荐企事业单位的招待所，高校留宿处等。注意保证睡眠充足，按时作息，以养精蓄锐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住宿财物要保管好，贵重物品随身带，不然就要由梁上君子来保管了。房里最好要有人看守，不要把行李放在宾馆提供的柜子里，以免出行时匆忙忘记携带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（四）行：</w:t>
      </w:r>
      <w:r>
        <w:rPr>
          <w:rFonts w:ascii="仿宋_GB2312" w:hAnsi="仿宋_GB2312" w:eastAsia="仿宋_GB2312"/>
          <w:sz w:val="28"/>
          <w:szCs w:val="28"/>
        </w:rPr>
        <w:t>临行前要检查生活必需品是否齐备，衣物、洗漱用具、防晒驱虫用品、雨具、常用药品等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行李压缩打包，精简为宜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行程颠簸，应当对晕车晕船等症状有所准备。疲劳会增加晕船的机会，因此在出发前，必须保证充足的睡眠，不要与你的室友彻夜卧谈哦。在旅途中小睡片刻也有帮助。颠簸中切忌饮食过量，最好找通风的地方。新鲜空气可以防止作呕。在晃动中应尽量避免阅读，印刷字体会随之跳动不定，这可能使人感到眩晕。若非读不可，应尽可能固定和书本的距离。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在实践中，应当发挥集体主义精神。以团体为单位行动，队员之间互相关心帮助，要有协作精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05:00Z</dcterms:created>
  <dc:creator>user</dc:creator>
  <dc:description/>
  <cp:keywords/>
  <dc:language>en-US</dc:language>
  <cp:lastModifiedBy>黄蓬亮</cp:lastModifiedBy>
  <dcterms:modified xsi:type="dcterms:W3CDTF">2014-05-23T01:00:00Z</dcterms:modified>
  <cp:revision>6</cp:revision>
  <dc:subject/>
  <dc:title>北京理工大学珠海学院暑期社会实践活动注意事项</dc:title>
</cp:coreProperties>
</file>