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仿宋_GB2312" w:hAnsi="仿宋_GB2312" w:eastAsia="仿宋_GB2312" w:cs="宋体;SimSun"/>
          <w:color w:val="000000"/>
          <w:sz w:val="32"/>
          <w:szCs w:val="30"/>
        </w:rPr>
      </w:pPr>
      <w:r>
        <w:rPr>
          <w:rFonts w:ascii="仿宋_GB2312" w:hAnsi="仿宋_GB2312" w:cs="宋体;SimSun" w:eastAsia="仿宋_GB2312"/>
          <w:color w:val="000000"/>
          <w:sz w:val="32"/>
          <w:szCs w:val="30"/>
        </w:rPr>
        <w:t>附件</w:t>
      </w:r>
      <w:r>
        <w:rPr>
          <w:rFonts w:ascii="仿宋_GB2312" w:hAnsi="仿宋_GB2312" w:cs="宋体;SimSun" w:eastAsia="仿宋_GB2312"/>
          <w:color w:val="000000"/>
          <w:sz w:val="32"/>
          <w:szCs w:val="30"/>
        </w:rPr>
        <w:t>：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理工大学珠海学院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届毕业生离校工作安排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我校将有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26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名应届毕业生毕业离校，为做好我校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离校工作，根据教育部及广东省教育厅的有关要求，结合我校实际情况，现将毕业生离校前后有关事项安排如下：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一、加强毕业生的思想教育、就业创业教育和离校教育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一）加强毕业生的思想教育。学校各单位要教育学生正确认识当前国际国内政治经济形势，理性认识当前经济建设所取得的成就和存在的问题；要引导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自觉践行社会主义核心价值观，引导毕业生把个人梦想融入中国梦的伟大实践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树立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人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理想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和事业愿景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增强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当代大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的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使命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，努力做到诚信正直、爱岗敬业，自觉维护北理工珠海学院学子的良好形象；要教育毕业生顾全大局，增强社会责任感，自觉维护校园和谐稳定。 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二）转变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观念，精准发力，推动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校毕业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工作再上台阶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一是要加强创新创业教育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创新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服务方式，以创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新理念激发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创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活力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二是要坚持人才培养与经济社会协同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招生与就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协同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培养与就业协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与创业协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校院两级协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校内外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协同，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协调发展理念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提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工作效能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三是要深入研究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总结探索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切实遵循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生就业创业规律和成长规律，重视职业生涯教育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促使大学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树立正确的世界观和择业观，实现毕业生充分就业和更高质量就业，解决发展的和谐问题，引领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工作持续发展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四是要坚持就业创业工作区域合作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整合社会资源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形成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政府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学校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社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良好就业生态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拓宽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渠道和机遇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开放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发展理念拓展就业创业资源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；五是要通过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共享发展理念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推动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就业创业精准帮扶，由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传统的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群体服务向个性化的服务转变，创造公平的就业机会和就业环境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加强安全教育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引导毕业生防范各类招聘欺诈和传销陷阱，确保毕业生人身和财产安全，确保毕业生顺利就业、顺利离校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四）加强毕业生的就业创业与就业援助。各专业学院要加深毕业生对就业创业政策及相关程序的理解，加强对暂未落实就业去向的毕业生的辅导，引导他们在思想上要合理定位、适当调整就业期望与心态，在行动上要“积极走出校园，努力拓宽渠道，勇于面对市场”。各专业学院要建立困难毕业生信息数据库，准确掌握就业困难毕业生尤其是家庭困难毕业生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残疾毕业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等各类困难群体的具体情况，实行“一生一策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动态管理，关心他们的身心健康，帮助他们解决实际问题；要引导即将走上工作岗位的毕业生转换角色、终身学习，不断提升职场适应和抵抗挫折能力，争做优秀的职场新人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五）教育毕业生文明离校，提升毕业生对学校的满意度。各单位要对即将离校的毕业生给予充分的关怀；要在毕业生中开展灵活多样的充满人性化的毕业留念活动，促进毕业生对学校感情的升华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确实做到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“离校不离心、服务不断线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要让毕业生了解《北京理工大学珠海学院关于毕业生离校过程中违纪事件处理规定》，要教育毕业生遵守校规校纪，以文明的形象参与各项离校活动和办理各项离校手续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二、加强领导，统筹协调好</w:t>
      </w: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届毕业生离校各项工作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一）成立学校毕业生离校工作协调组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组  长：李绍勋</w:t>
      </w:r>
    </w:p>
    <w:p>
      <w:pPr>
        <w:pStyle w:val="Normal"/>
        <w:spacing w:lineRule="exact" w:line="540"/>
        <w:ind w:left="1767" w:hanging="1173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副组长：黄国栋、陈成义、张百栈</w:t>
      </w:r>
    </w:p>
    <w:p>
      <w:pPr>
        <w:pStyle w:val="Normal"/>
        <w:spacing w:lineRule="exact" w:line="540"/>
        <w:ind w:left="1796" w:hanging="12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成  员：李会生、蔡运记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李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宁芳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姜公信、贾国栋、夏淑萍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黄蓬亮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张恩、张振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宋雪梅、刘卫平、肖艳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赵志红、唐洪刚、张劲松、齐鹿坪、陈晓峰、吴军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学校毕业生离校工作协调组办公室设在学生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工作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处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二）学生工作处负责审核、上报及调整我校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就业方案，办理各项就业手续，审核《高等学校毕业生登记表》，办理《暂缓就业协议书》签订手续，签发就业报到证等事项；协调制定毕业生离校工作安排方案和毕业生离校指南，协调毕业生离校前后相关工作。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毕业典礼及学位授予仪式活动的组织工作；负责毕业生离校前的思想政治教育，引导毕业生文明离校；协调督促毕业生缴清学费；负责毕业生共青团组织关系的转迁、组织毕业生签订国家助学贷款还款确认书、组织毕业生捐赠活动，组织应届生毕业季文化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活动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组织校级优秀毕业生评比和表彰等活动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三）学院办公室协调学院领导参加慰问毕业生等活动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协调毕业生档案整理归档，负责毕业生档案转递工作；负责毕业生党组织关系的转迁工作，协调负责毕业生离校前后的宣传报道，制作相关宣传标语，营造良好的气氛，欢送毕业生离校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四）教务处负责毕业生毕业资格和学位资格的审核与证书发放工作，整理审核毕业生相关档案材料：《北京理工大学珠海学院学生学籍卡》、学生学籍异动材料、《北京理工大学珠海学院学生学业成绩表》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五）计划财务处负责整理欠费毕业生名单，收缴毕业生拖欠的费用。受理学生缴纳宿舍设备损坏赔偿费（实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网上缴费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六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条件装备处负责学生校内上网账号的注销与退费，办理教学实验设备损坏赔偿等工作； 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七）后勤保卫处负责总体协调毕业生离校前后学校的维稳工作，与维护，办理毕业生退宿，办理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宿舍公共设施人为损坏赔偿事宜，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解决毕业生离校期间临时就餐问题，协调组织毕业生行李托运等；做好毕业生户口迁移工作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八）图书馆负责受理毕业生归还图书资料手续、整理因借书而产生欠费欠书的毕业生名单，受理上述欠费的结算等工作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九）各专业学院要与各职能部门紧密配合，做好毕业生离校前后的各项工作。加强思想政治教育工作，积极开展就业主题教育和毕业主题纪念活动，组织好毕业聚餐、毕业典礼、拍摄毕业纪念照等工作，营造良好的氛围，确保毕业生文明、安全离校；认真组织毕业生填写《高等学校毕业生登记表》，严格按照要求认真细致填写鉴定信息及相关意见，确保《高等学校毕业生登记表》的真实性；认真细致做好毕业生档案整理工作，做好相关证书和资料的发放工作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三、毕业生离校工作阶段安排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离校工作安排主要包括两大阶段内容：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第一阶段自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上旬至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，主要任务包括：各专业学院集中进行毕业生思想教育、就业主题教育和离校教育，组织拍摄毕业纪念照、毕业聚餐和毕业典礼等活动，组织毕业生捐赠活动、毕业晚会，办理毕业生党团组织关系转迁手续，审核鉴定《毕业生登记表》，审核整理毕业证、学位证、就业报到证及户口迁移证等材料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在此期间内，毕业生可以到相关部门办理退宿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图书归还与欠费结算、校内上网账号注销与退费等手续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第二阶段自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至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，主要任务包括：学校组织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典礼暨学位授予仪式，受理毕业生离校各项手续。（目前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已发通知可办理退宿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）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在此期间内，毕业生可到相关部门领取党组织关系介绍信，办理宿舍退宿、学生证注销等手续，领取毕业证、学位证、就业报到证、户口迁移证等材料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毕业生离校日程安排详见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四、其他事项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为让毕业生熟悉毕业离校相关流程，学校将编制《毕业生离校指南》，内容包括毕业生离校日程、离校手续办理程序及注意事项等内容，并通过学校网站及宣传栏等途径告知毕业生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为规范毕业生离校手续办理，学校制作了《毕业生办理离校手续转条》（见附件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，学生可从网上下载或从辅导员处领取）。毕业生必须凭《毕业生办理离校手续转条》办理相关离校手续，各专业学院在离校手续办理完毕后应回收《毕业生办理离校手续转条》并存档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150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北京理工大学珠海学院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离校工作安排日程表</w:t>
      </w:r>
    </w:p>
    <w:p>
      <w:pPr>
        <w:pStyle w:val="Normal"/>
        <w:spacing w:lineRule="exact" w:line="540"/>
        <w:ind w:firstLine="10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北京理工大学珠海学院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届毕业生办理离校手续转条</w:t>
      </w:r>
    </w:p>
    <w:p>
      <w:pPr>
        <w:pStyle w:val="Normal"/>
        <w:spacing w:lineRule="exact" w:line="540"/>
        <w:ind w:firstLine="105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8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毕业生离校退宿流程</w:t>
      </w:r>
    </w:p>
    <w:sectPr>
      <w:footerReference w:type="default" r:id="rId2"/>
      <w:type w:val="nextPage"/>
      <w:pgSz w:w="11906" w:h="16838"/>
      <w:pgMar w:left="1440" w:right="1466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widowControl/>
      <w:spacing w:lineRule="auto" w:line="432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9:00Z</dcterms:created>
  <dc:creator>shenwenhua</dc:creator>
  <dc:description/>
  <cp:keywords/>
  <dc:language>en-US</dc:language>
  <cp:lastModifiedBy>黄蓬亮</cp:lastModifiedBy>
  <cp:lastPrinted>2015-06-03T09:16:00Z</cp:lastPrinted>
  <dcterms:modified xsi:type="dcterms:W3CDTF">2018-06-15T08:10:00Z</dcterms:modified>
  <cp:revision>3</cp:revision>
  <dc:subject/>
  <dc:title>珠院发〔2008〕21号                    签发人：董兆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