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4</w:t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/>
          <w:bCs/>
          <w:kern w:val="0"/>
          <w:sz w:val="36"/>
          <w:szCs w:val="36"/>
        </w:rPr>
        <w:t>北京理工大学珠海学院</w:t>
      </w:r>
      <w:r>
        <w:rPr>
          <w:rFonts w:eastAsia="方正小标宋简体;微软雅黑" w:cs="宋体;SimSun" w:ascii="方正小标宋简体;微软雅黑" w:hAnsi="方正小标宋简体;微软雅黑"/>
          <w:b/>
          <w:bCs/>
          <w:kern w:val="0"/>
          <w:sz w:val="36"/>
          <w:szCs w:val="36"/>
        </w:rPr>
        <w:t>2018</w:t>
      </w:r>
      <w:r>
        <w:rPr>
          <w:rFonts w:ascii="方正小标宋简体;微软雅黑" w:hAnsi="方正小标宋简体;微软雅黑" w:cs="宋体;SimSun" w:eastAsia="方正小标宋简体;微软雅黑"/>
          <w:b/>
          <w:bCs/>
          <w:kern w:val="0"/>
          <w:sz w:val="36"/>
          <w:szCs w:val="36"/>
        </w:rPr>
        <w:t>年</w:t>
      </w:r>
      <w:r>
        <w:rPr>
          <w:rFonts w:ascii="方正小标宋简体;微软雅黑" w:hAnsi="方正小标宋简体;微软雅黑" w:cs="宋体;SimSun" w:eastAsia="方正小标宋简体;微软雅黑"/>
          <w:b/>
          <w:sz w:val="36"/>
          <w:szCs w:val="36"/>
        </w:rPr>
        <w:t>学位授予仪式</w:t>
      </w: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示意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3890</wp:posOffset>
                </wp:positionH>
                <wp:positionV relativeFrom="paragraph">
                  <wp:posOffset>4362450</wp:posOffset>
                </wp:positionV>
                <wp:extent cx="635" cy="2314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0.7pt;margin-top:34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10025</wp:posOffset>
                </wp:positionH>
                <wp:positionV relativeFrom="paragraph">
                  <wp:posOffset>6172200</wp:posOffset>
                </wp:positionV>
                <wp:extent cx="1209675" cy="504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75pt;margin-top:48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63392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339240"/>
                          <a:chOff x="0" y="0"/>
                          <a:chExt cx="5257080" cy="633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63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79128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讲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682280"/>
                            <a:ext cx="456480" cy="227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座位安排同中间区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682280"/>
                            <a:ext cx="456480" cy="227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座位安排同中间区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682280"/>
                            <a:ext cx="2056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-4排照相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276640"/>
                            <a:ext cx="205812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-10排家长、学生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168720"/>
                            <a:ext cx="205668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-14排换装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28560" y="1483920"/>
                            <a:ext cx="720" cy="20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7360" y="138492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484640"/>
                            <a:ext cx="72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4457160"/>
                            <a:ext cx="913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门二（入口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457160"/>
                            <a:ext cx="9144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门一（出口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96360"/>
                            <a:ext cx="1599480" cy="29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术报告厅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4754160"/>
                            <a:ext cx="913680" cy="13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5348520"/>
                            <a:ext cx="913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退场学生就近楼梯下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5151240"/>
                            <a:ext cx="19432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厅二外候场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3-17排换装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71280" y="498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499.15pt" coordorigin="0,0" coordsize="8279,9983">
                <v:rect id="shape_0" stroked="f" o:allowincell="f" style="position:absolute;left:0;top:0;width:8278;height:9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1246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讲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8;top:2649;width:718;height:3586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座位安排同中间区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2649;width:718;height:3586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座位安排同中间区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2649;width:32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-4排照相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585;width:3240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-10排家长、学生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990;width:3238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-14排换装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337" to="6659,561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2181" to="6656,21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338" to="2879,54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8;top:7019;width:143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门二（入口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7019;width:143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门一（出口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419;top:624;width:251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术报告厅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259,7487" to="2697,966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8423;width:143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退场学生就近楼梯下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8112;width:305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厅二外候场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3-17排换装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199;top:785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62880</wp:posOffset>
                </wp:positionH>
                <wp:positionV relativeFrom="paragraph">
                  <wp:posOffset>2089785</wp:posOffset>
                </wp:positionV>
                <wp:extent cx="580390" cy="1891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教学楼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D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座等候区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48.9pt;mso-wrap-distance-left:9.05pt;mso-wrap-distance-right:9.05pt;mso-wrap-distance-top:0pt;mso-wrap-distance-bottom:0pt;margin-top:164.55pt;mso-position-vertical-relative:text;margin-left:4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教学楼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D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座等候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21:00Z</dcterms:created>
  <dc:creator>雨林木风</dc:creator>
  <dc:description/>
  <cp:keywords/>
  <dc:language>en-US</dc:language>
  <cp:lastModifiedBy>梁天</cp:lastModifiedBy>
  <dcterms:modified xsi:type="dcterms:W3CDTF">2018-06-19T07:21:00Z</dcterms:modified>
  <cp:revision>2</cp:revision>
  <dc:subject/>
  <dc:title>北京理工大学珠海学院2012年学位授予仪式示意图</dc:title>
</cp:coreProperties>
</file>