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2018</w:t>
      </w:r>
      <w:r>
        <w:rPr>
          <w:sz w:val="44"/>
          <w:szCs w:val="44"/>
        </w:rPr>
        <w:t>届毕业生毕业典礼主会场安排</w:t>
      </w:r>
    </w:p>
    <w:p>
      <w:pPr>
        <w:pStyle w:val="Normal"/>
        <w:jc w:val="center"/>
        <w:rPr/>
      </w:pPr>
      <w:r>
        <w:rPr>
          <w:sz w:val="24"/>
        </w:rPr>
        <w:t>时间：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（星期日）上午</w:t>
      </w:r>
      <w:r>
        <w:rPr>
          <w:sz w:val="24"/>
        </w:rPr>
        <w:t xml:space="preserve">8:30        </w:t>
      </w:r>
      <w:r>
        <w:rPr>
          <w:sz w:val="24"/>
        </w:rPr>
        <w:t>地点：明德楼报告厅（二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请各学院组织学生准时到场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6385</wp:posOffset>
                </wp:positionH>
                <wp:positionV relativeFrom="paragraph">
                  <wp:posOffset>85725</wp:posOffset>
                </wp:positionV>
                <wp:extent cx="9420225" cy="4500880"/>
                <wp:effectExtent l="5080" t="952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0120" cy="4500720"/>
                          <a:chOff x="0" y="0"/>
                          <a:chExt cx="9420120" cy="450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20120" cy="450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4760" y="0"/>
                              <a:ext cx="303768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舞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2680" y="662400"/>
                              <a:ext cx="33242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信息学院（16人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2680" y="1119600"/>
                              <a:ext cx="33242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信息学院（16人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2680" y="1557720"/>
                              <a:ext cx="33242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嘉宾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4040" y="2043360"/>
                              <a:ext cx="33228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工业自动化学院（16人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3400" y="2491200"/>
                              <a:ext cx="33235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工业自动化学院（16人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240" y="2919600"/>
                              <a:ext cx="33228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商学院（16人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2600" y="3291120"/>
                              <a:ext cx="33228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商学院（16人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2600" y="3700800"/>
                              <a:ext cx="33228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会计与金融学院（16人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2320" y="4215240"/>
                              <a:ext cx="33228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会计与金融学院（16人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57960" y="671760"/>
                              <a:ext cx="216036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数理与土木工程学院（7人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50400" y="1128960"/>
                              <a:ext cx="216972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材料与环境学院（7人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8880" y="3291120"/>
                              <a:ext cx="21603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计算机学院（7人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760" y="3710160"/>
                              <a:ext cx="189360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航空学院（6人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48600" y="3719880"/>
                              <a:ext cx="18669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计算机学院（6人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3281760"/>
                              <a:ext cx="21603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设计与艺术学院（7人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2900520"/>
                              <a:ext cx="21603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设计与艺术学院（7人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48600" y="2919600"/>
                              <a:ext cx="21603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民商法律学院（7人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48600" y="2500560"/>
                              <a:ext cx="21603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外国语学院（7人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2510280"/>
                              <a:ext cx="21603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生代表（7人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2024280"/>
                              <a:ext cx="21603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生代表（7人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1548000"/>
                              <a:ext cx="21603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生代表（7人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19600"/>
                              <a:ext cx="21603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生代表（7人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662400"/>
                              <a:ext cx="21603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学生代表（7人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57960" y="2034000"/>
                              <a:ext cx="21603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外国语学院（7人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57960" y="1567080"/>
                              <a:ext cx="21603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材料与环境学院（7人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200400" y="1481400"/>
                            <a:ext cx="3629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55pt;margin-top:6.75pt;width:741.7pt;height:354.4pt" coordorigin="-451,135" coordsize="14834,7088">
                <v:group id="shape_0" style="position:absolute;left:-451;top:135;width:14834;height:708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100;top:135;width:4783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舞台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829;top:1178;width:523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信息学院（16人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29;top:1898;width:523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信息学院（16人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29;top:2588;width:523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嘉宾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5;top:3353;width:5232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工业自动化学院（16人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30;top:4058;width:5233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工业自动化学院（16人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98;top:4733;width:5232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商学院（16人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3;top:5318;width:5232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商学院（16人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13;top:5963;width:5232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会计与金融学院（16人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28;top:6773;width:5232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会计与金融学院（16人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979;top:1193;width:340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数理与土木工程学院（7人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967;top:1913;width:3416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材料与环境学院（7人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949;top:5318;width:3401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计算机学院（7人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31;top:5978;width:2981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航空学院（6人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964;top:5993;width:293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计算机学院（6人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37;top:5303;width:3401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设计与艺术学院（7人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21;top:4703;width:3401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设计与艺术学院（7人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964;top:4733;width:3401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民商法律学院（7人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964;top:4073;width:3401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外国语学院（7人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21;top:4088;width:3401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生代表（7人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37;top:3323;width:3401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生代表（7人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37;top:2573;width:3401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生代表（7人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51;top:1898;width:3401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生代表（7人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37;top:1178;width:3401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生代表（7人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979;top:3338;width:3401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外国语学院（7人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979;top:2603;width:3401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材料与环境学院（7人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589,2468" to="10303,2468" ID="直线 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20:00Z</dcterms:created>
  <dc:creator>samsung</dc:creator>
  <dc:description/>
  <cp:keywords/>
  <dc:language>en-US</dc:language>
  <cp:lastModifiedBy>梁天</cp:lastModifiedBy>
  <dcterms:modified xsi:type="dcterms:W3CDTF">2018-06-19T07:20:00Z</dcterms:modified>
  <cp:revision>2</cp:revision>
  <dc:subject/>
  <dc:title>2015年先进团总支颁奖典礼人员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