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理工大学珠海学院科研发展基金</w:t>
      </w:r>
    </w:p>
    <w:p>
      <w:pPr>
        <w:pStyle w:val="Normal"/>
        <w:spacing w:lineRule="exact" w:line="44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管理办法实施细则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第一条  为支持和鼓励我校教职工开展科学研究，加强学科和专业建设，培养学生创新能力，促进我校科研工作的发展与繁荣，根据《北京理工大学珠海学院科研发展基金管理办法（试行）》（珠院发〔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0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〕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号）规定，设立北京理工大学珠海学院科研发展基金项目，包括年度科研发展基金项目、青年教师科研发展基金项目、学生科研发展基金项目三类。</w:t>
      </w:r>
    </w:p>
    <w:p>
      <w:pPr>
        <w:pStyle w:val="Normal"/>
        <w:widowControl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第二条  申报条件</w:t>
      </w:r>
    </w:p>
    <w:p>
      <w:pPr>
        <w:pStyle w:val="Normal"/>
        <w:widowControl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一）年度科研发展基金项目的申报条件及验收目标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申报条件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项目负责人应具有博士学位或副教授以上职称的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我校在职教职工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当年有在研的国家基金项目或省部级重大科技项目的人员不能申报。申请人作为项目负责人不得</w:t>
      </w:r>
      <w:bookmarkStart w:id="0" w:name="baidusnap4"/>
      <w:bookmarkEnd w:id="0"/>
      <w:r>
        <w:rPr>
          <w:rFonts w:ascii="仿宋_GB2312;Arial Unicode MS" w:hAnsi="仿宋_GB2312;Arial Unicode MS" w:eastAsia="仿宋_GB2312;Arial Unicode MS"/>
          <w:sz w:val="30"/>
          <w:szCs w:val="30"/>
        </w:rPr>
        <w:t>同时申报两项以上（含两项）的科研发展基金项目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研究期限一般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l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～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资助金额一般不超过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结题验收时要求实现下列目标之一：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）自然科学类：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①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作为项目负责人，获得市级以上（含市级）项目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②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在中文核心期刊或以上级别的出版物上（含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SCI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EI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收录论文），以第一作者（或通讯作者）身份发表我校为第一署名单位的学术论文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-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篇（有录用通知亦可）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③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申请并受理发明专利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项，或授权实用新型专利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项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④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完成软件著作登记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项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⑤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获得我校为第一完成单位的市级或以上科技成果奖励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项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⑥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依托该项目争取横向科研项目，合计经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以上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）人文社会科学类：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①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作为项目负责人，获得市级以上（含市级）项目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②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在中文核心期刊或以上级别的出版物上（含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SSCI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收录论文、人大复印资料全文转载论文），以第一作者（或通讯作者）身份发表我校为第一署名单位的学术论文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-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篇（有录用通知亦可）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③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研究成果获得市级或以上社科优秀成果奖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项。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④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公开出版与研究项目相关的学术著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部。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⑤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依托该项目争取横向科研项目，合计经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以上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二）青年科研发展基金项目的申报条件及验收目标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、申报条件  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项目负责人申报当年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日未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周岁，具有中级（含）以上职称或硕士（含）以上学位，且未获过本基金项目资助的我校在职教职工。当年有在研的省部级以上科学基金或科技项目的人员不能申报。申请人作为项目负责人不得同时申报两项以上（含两项）的科研发展基金项目。项目组其它成员年龄不限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研究期限一般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l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～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资助金额一般不超过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。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结题验收时要求实现下列目标之一：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）自然科学类：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①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获得市级以上（含市级）项目。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②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在中文核心期刊或以上级别的出版物上（含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SCI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EI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收录论文），以第一作者（或通讯作者）身份发表我校为第一署名单位的学术论文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篇（有录用通知亦可）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③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申请并受理发明专利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项，或授权实用新型专利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项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④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完成软件著作登记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项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⑤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获得我校为第一完成单位的市级及以上科技成果奖励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项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⑥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依托该项目争取横向科研项目，合计经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以上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）人文社会科学类：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①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获得市级以上（含市级）项目。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②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在中文核心期刊或以上级别的出版物上（含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SSCI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收录论文、人大复印资料全文转载论文），以第一作者（或通讯作者）身份发表我校为第一署名单位的学术论文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篇（有录用通知亦可）。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③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研究成果获得市级或以上社科优秀成果奖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项。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④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参编与研究项目相关的学术著作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部，并独立完成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章以上。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⑤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依托该项目争取横向科研项目，合计经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以上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三）学生科研发展基金项目的申报条件及验收目标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申报条件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项目负责人应是在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-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级的学生，项目组的其他成员可以是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-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级的学生。申请人作为项目负责人不得同时申报两项以上（含两项）的科研发展基金项目，申报项目完成期限应在申报人毕业之前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研究期限一般不超过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资助金额一般不超过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0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。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结题验收时要求实现下列目标之一：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①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在学术期刊或全国学术会议上公开发表学术论文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篇（有录用通知亦可）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②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撰写调查报告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篇，并经学校审查合格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③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科技发明制作或计算机软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项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④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经校科研发展基金委员会认可的其它成果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第三条  申报程序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一）项目申请人填写相关的项目申请书，送交本单位审查。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二）各单位按照规定名额将通过初审并签名盖章的《申请书》按规定份数在规定日期前送交科技处。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三）科技处组织相关专家对申请基金资助项目进行评审，确定资助项目及资助金额。</w:t>
      </w:r>
    </w:p>
    <w:p>
      <w:pPr>
        <w:pStyle w:val="Normal"/>
        <w:widowControl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四）评审结果进行全校公示，对最终获得立项资助的项目，科技处将正式发放立项通知书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第四条  实施与管理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一）获资助者所在单位作为项目共管单位，应督促获资助者认真完成科研任务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二）学校对项目进展情况进行中期检查。对于未通过中期检查的项目，学校将停止对其继续资助，并视具体情况进行责任追究。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三）学校按任务书中约定的研究成果对项目进行验收。对于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验收通过的项目办理正常的结题手续。对于评价意见较差或未能通过验收的项目，学校将视具体情况进行责任追究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四）对于研究工作出色者，给予表彰和奖励。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（五）学校科研发展基金项目经费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不得提取管理费与劳务费。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（六）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执行期限结束两个月内，获资助者应提交项目总结报告及成果附件，经所在单位审查后报送科研管理部门办理结题手续；项目中期和结题检查结果实行校园网上公示。未合格者或项目未按时完成者，收回未使用的经费，三年内不受理其科研发展基金项目的申请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七）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学校科研发展基金项目的管理及经费使用，按照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珠院发〔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0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〕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号文件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的相关规定执行。</w:t>
      </w:r>
    </w:p>
    <w:p>
      <w:pPr>
        <w:pStyle w:val="Normal"/>
        <w:widowControl/>
        <w:snapToGrid w:val="false"/>
        <w:spacing w:lineRule="exact" w:line="560"/>
        <w:ind w:firstLine="562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第五条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本细则自公布之日起实施。</w:t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第六条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本细则由科技处负责解释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01:00Z</dcterms:created>
  <dc:creator>Lenovo User</dc:creator>
  <dc:description/>
  <cp:keywords/>
  <dc:language>en-US</dc:language>
  <cp:lastModifiedBy>向中坤</cp:lastModifiedBy>
  <dcterms:modified xsi:type="dcterms:W3CDTF">2013-10-11T05:03:00Z</dcterms:modified>
  <cp:revision>24</cp:revision>
  <dc:subject/>
  <dc:title>北京理工大学珠海学院科研发展基金管理办法实施细则</dc:title>
</cp:coreProperties>
</file>